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21640" cy="53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4"/>
          <w:lang w:val="en-US" w:eastAsia="zxx" w:bidi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val="en-US" w:eastAsia="zxx" w:bidi="zxx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zxx" w:bidi="zxx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zxx" w:bidi="zxx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ЯРОСЛА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АДМИНИСТРАЦИЯ   ПОШЕХОНСКОГО МУНИЦИПАЛЬНОГО 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kern w:val="2"/>
          <w:sz w:val="52"/>
          <w:szCs w:val="52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zxx" w:bidi="zxx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6"/>
          <w:szCs w:val="26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zxx" w:bidi="zxx"/>
        </w:rPr>
        <w:t>_____28. 08. 2018___</w:t>
        <w:tab/>
        <w:t xml:space="preserve">                                </w:t>
        <w:tab/>
        <w:tab/>
        <w:tab/>
        <w:tab/>
        <w:t>№   _738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20"/>
          <w:szCs w:val="24"/>
        </w:rPr>
        <w:t>г.Пошехо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 проведении  ежегодной  сельскохозяйств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таки-ярмарки «Пошехонье-Аг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целях представления на потребительском рынке сельскохозяйственной продукции, продуктов питания, произведенных предприятиями агропромышленного комплекса Пошехонского района и соседних  регионов, рекламы их на потребительском рынке, повышения активности населения района к участию в ярмарках, обеспечения фермерских хозяйств, личных подворий и населения района сельскохозяйственной продукцией, семенами, саженцами, сельскохозяйственным инвентарем,  руководствуясь Федеральным  закона РФ от 06.10.2003 года № 131-ФЗ «Об общих принципах организации местного самоуправления в Российской Федерации», Уставом  Пошехон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Я Е Т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сти 7 сентября 2018 года в Пошехонском районе  на  открытой площадке на площади Свободы города Пошехонье  ежегодную  осеннюю  сельскохозяйственную выставку-ярмарку «Пошехонье-Агро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рганизацию выставки- ярмарки «Пошехонье- Агро» поручить Администрации  Пошехонского муниципального района в лице отдела по развитию сельских территорий и 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 о проведении сельскохозяйственной выставки-ярмарки  «Пошехонье-Агро» , приложение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 оргкомитета  по организации и проведению выставки-ярмарки «Пошехонье-Агро», приложение 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жюри по подведению итогов осенней сельскохозяйственной выставки-ярмарки «Пошехонье-Агро»,   приложение №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форму заявки на участие в осенней сельскохозяйственной выставки-ярмарки «Пошехонье-Агро»,  приложение №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мендовать Главе  Администрации городского поселения Пошехонье и Главам сельских поселений Пошехонского района обеспечить участие в ярмарке жителей поселений, имеющих личные подворья, фермерские хозяйства.</w:t>
      </w:r>
    </w:p>
    <w:p>
      <w:pPr>
        <w:pStyle w:val="Standard"/>
        <w:tabs>
          <w:tab w:val="clear" w:pos="708"/>
          <w:tab w:val="left" w:pos="139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   Отделу бухгалтерского учета и отчетности- главному бухгалтеру Администрации Пошехонского МР  (Соколова Е.К. )  обеспечить финансирование проводимого  мероприятия в рамках муниципальной программы «Развитие сельского хозяйства и сельских территорий в Пошехонском муниципальном районе»  на 2016-2018 год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постановления возложить на первого заместителя Главы Администрации Пошехонского  муниципального района Глоба В.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с приложениями  опубликовать в газете «Сельская новь» и на официальном сайте Администрации Пошехо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Пошехонского муниципального  района                                          Н.Н. Бе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1:00Z</dcterms:created>
  <dc:creator>TENSOR</dc:creator>
  <dc:description/>
  <cp:keywords/>
  <dc:language>en-US</dc:language>
  <cp:lastModifiedBy>TENSOR</cp:lastModifiedBy>
  <cp:lastPrinted>2018-08-28T14:43:00Z</cp:lastPrinted>
  <dcterms:modified xsi:type="dcterms:W3CDTF">2018-08-28T10:46:00Z</dcterms:modified>
  <cp:revision>3</cp:revision>
  <dc:subject/>
  <dc:title/>
</cp:coreProperties>
</file>